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ดำเนินงานภาพรวมที่เป็นปัญหาร่วมของหน่วยงาน</w:t>
      </w:r>
    </w:p>
    <w:p>
      <w:pPr>
        <w:pStyle w:val="Heading"/>
        <w:spacing w:lineRule="exact" w:line="360" w:before="0" w:after="0"/>
        <w:ind w:left="-567" w:hanging="0"/>
        <w:rPr/>
      </w:pPr>
      <w:r>
        <w:rPr>
          <w:rFonts w:ascii="TH SarabunPSK" w:hAnsi="TH SarabunPSK" w:cs="TH SarabunPSK"/>
        </w:rPr>
        <w:t xml:space="preserve">จากข้อสังเกตและข้อเสนอแนะจากหน่วยงาน และจากคณะกรรมการประเมินคุณภาพการศึกษาภายใ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ะดับสถาบัน</w:t>
      </w:r>
      <w:r>
        <w:rPr>
          <w:rFonts w:cs="TH SarabunPSK" w:ascii="TH SarabunPSK" w:hAnsi="TH SarabunPSK"/>
        </w:rPr>
        <w:t>)</w:t>
      </w:r>
    </w:p>
    <w:p>
      <w:pPr>
        <w:pStyle w:val="Heading"/>
        <w:spacing w:lineRule="exact" w:line="360" w:before="0" w:after="0"/>
        <w:ind w:left="-567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สำหรับการประชุมเพื่อสรุปผลการประกันคุณภาพการศึกษา </w:t>
      </w:r>
      <w:r>
        <w:rPr>
          <w:rFonts w:cs="TH SarabunPSK" w:ascii="TH SarabunPSK" w:hAnsi="TH SarabunPSK"/>
        </w:rPr>
        <w:t xml:space="preserve">(QA Forum)  </w:t>
      </w:r>
      <w:r>
        <w:rPr>
          <w:rFonts w:ascii="TH SarabunPSK" w:hAnsi="TH SarabunPSK" w:cs="TH SarabunPSK"/>
        </w:rPr>
        <w:t xml:space="preserve">ปีการศึกษา </w:t>
      </w:r>
      <w:r>
        <w:rPr>
          <w:rFonts w:cs="TH SarabunPSK" w:ascii="TH SarabunPSK" w:hAnsi="TH SarabunPSK"/>
        </w:rPr>
        <w:t xml:space="preserve">2556 </w:t>
      </w:r>
      <w:r>
        <w:rPr>
          <w:rFonts w:ascii="TH SarabunPSK" w:hAnsi="TH SarabunPSK" w:cs="TH SarabunPSK"/>
        </w:rPr>
        <w:t xml:space="preserve">เมื่อวันที่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ธันวาคม </w:t>
      </w:r>
      <w:r>
        <w:rPr>
          <w:rFonts w:cs="TH SarabunPSK" w:ascii="TH SarabunPSK" w:hAnsi="TH SarabunPSK"/>
        </w:rPr>
        <w:t>2557</w:t>
      </w:r>
    </w:p>
    <w:p>
      <w:pPr>
        <w:pStyle w:val="Heading"/>
        <w:spacing w:before="140" w:after="0"/>
        <w:ind w:hanging="56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ถานพัฒนาคณาจารย์</w: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5255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1068"/>
        <w:gridCol w:w="1093"/>
        <w:gridCol w:w="475"/>
        <w:gridCol w:w="694"/>
        <w:gridCol w:w="693"/>
        <w:gridCol w:w="5397"/>
        <w:gridCol w:w="1302"/>
      </w:tblGrid>
      <w:tr>
        <w:trPr>
          <w:tblHeader w:val="true"/>
        </w:trPr>
        <w:tc>
          <w:tcPr>
            <w:tcW w:w="4533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ปัญหาร่วมของหน่วยงา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นวทางแก้ไข</w:t>
            </w:r>
          </w:p>
        </w:tc>
        <w:tc>
          <w:tcPr>
            <w:tcW w:w="106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093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ผน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หรือ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ป้าหมาย</w:t>
            </w:r>
          </w:p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ี่ตั้งไว้</w:t>
            </w:r>
          </w:p>
        </w:tc>
        <w:tc>
          <w:tcPr>
            <w:tcW w:w="8561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ำเนินงานภาพรวมที่เป็นปัญหาร่วมของหน่วยงาน</w:t>
            </w:r>
          </w:p>
        </w:tc>
      </w:tr>
      <w:tr>
        <w:trPr>
          <w:tblHeader w:val="true"/>
        </w:trPr>
        <w:tc>
          <w:tcPr>
            <w:tcW w:w="453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06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9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62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รุปผลการดำเนินงาน</w:t>
            </w:r>
          </w:p>
        </w:tc>
        <w:tc>
          <w:tcPr>
            <w:tcW w:w="5397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302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50" w:hRule="atLeast"/>
        </w:trPr>
        <w:tc>
          <w:tcPr>
            <w:tcW w:w="453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6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9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แล้วเสร็จ</w:t>
            </w:r>
          </w:p>
        </w:tc>
        <w:tc>
          <w:tcPr>
            <w:tcW w:w="694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โปรดระบุ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69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539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198" w:hRule="atLeast"/>
        </w:trPr>
        <w:tc>
          <w:tcPr>
            <w:tcW w:w="45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exact" w:line="360" w:before="0" w:after="0"/>
              <w:ind w:left="317" w:hanging="317"/>
              <w:contextualSpacing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กลุ่มการเรียนการสอน ได้แก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 xml:space="preserve">6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สำนักวิชา</w:t>
            </w:r>
            <w:r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 w:val="28"/>
              </w:rPr>
              <w:t xml:space="preserve">  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320" w:before="0" w:after="0"/>
              <w:ind w:left="256" w:hanging="269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ประเด็นปัญหาร่วมของกลุ่มการเรียนการสอน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320" w:before="0" w:after="0"/>
              <w:ind w:left="619" w:hanging="288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การพ้นสถานภาพเนื่องจากสาเหตุผลการเรียนของนักศึกษาต่อรุ่น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320" w:before="0" w:after="0"/>
              <w:ind w:left="608" w:hanging="282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ของนักศึกษาปริญญาตรีที่สำเร็จการศึกษาตาม</w:t>
            </w:r>
            <w:r>
              <w:rPr>
                <w:rFonts w:ascii="TH SarabunPSK" w:hAnsi="TH SarabunPSK" w:cs="TH SarabunPSK"/>
                <w:spacing w:val="-7"/>
                <w:sz w:val="28"/>
                <w:sz w:val="28"/>
              </w:rPr>
              <w:t>กำหนดเวลาของหลักสูตรต่อรุ่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320" w:before="0" w:after="0"/>
              <w:ind w:left="256" w:hanging="269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ุดอ่อนจากคณะกรรมการประเมินฯ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ดับสถาบัน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หว่าง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3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รกฎาคม </w:t>
            </w:r>
            <w:r>
              <w:rPr>
                <w:rFonts w:cs="TH SarabunPSK" w:ascii="TH SarabunPSK" w:hAnsi="TH SarabunPSK"/>
                <w:sz w:val="28"/>
              </w:rPr>
              <w:t xml:space="preserve">- 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ิงหาคม </w:t>
            </w:r>
            <w:r>
              <w:rPr>
                <w:rFonts w:cs="TH SarabunPSK" w:ascii="TH SarabunPSK" w:hAnsi="TH SarabunPSK"/>
                <w:sz w:val="28"/>
              </w:rPr>
              <w:t>2557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320" w:before="0" w:after="0"/>
              <w:ind w:left="631" w:hanging="271"/>
              <w:contextualSpacing/>
              <w:rPr>
                <w:rFonts w:ascii="TH SarabunPSK" w:hAnsi="TH SarabunPSK" w:cs="TH SarabunPSK"/>
                <w:spacing w:val="-7"/>
                <w:sz w:val="28"/>
              </w:rPr>
            </w:pPr>
            <w:r>
              <w:rPr>
                <w:rFonts w:ascii="TH SarabunPSK" w:hAnsi="TH SarabunPSK" w:cs="TH SarabunPSK"/>
                <w:spacing w:val="-7"/>
                <w:sz w:val="28"/>
                <w:sz w:val="28"/>
              </w:rPr>
              <w:t>คะแนนเฉลี่ยสะสมต่อปีของนักศึกษาระดับปริญญาตรี</w:t>
            </w:r>
          </w:p>
          <w:p>
            <w:pPr>
              <w:pStyle w:val="ListParagraph"/>
              <w:spacing w:lineRule="exact" w:line="320" w:before="0" w:after="0"/>
              <w:ind w:left="0" w:hanging="0"/>
              <w:contextualSpacing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เสนอแนะจากที่ประชุม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320" w:before="0" w:after="0"/>
              <w:ind w:left="278" w:hanging="278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มหาวิทยาลัยได้ </w:t>
            </w:r>
            <w:r>
              <w:rPr>
                <w:rFonts w:cs="TH SarabunPSK" w:ascii="TH SarabunPSK" w:hAnsi="TH SarabunPSK"/>
                <w:sz w:val="28"/>
              </w:rPr>
              <w:t xml:space="preserve">input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ี่อ่อน เนื่องจากมหาวิทยาลัยรับนักศึกษาโควตา โดยพิจารณาจากคะแนนเฉลี่ยสะสมต่อปี </w:t>
            </w:r>
            <w:r>
              <w:rPr>
                <w:rFonts w:cs="TH SarabunPSK" w:ascii="TH SarabunPSK" w:hAnsi="TH SarabunPSK"/>
                <w:sz w:val="28"/>
              </w:rPr>
              <w:t xml:space="preserve">(GPAX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ซึ่งแต่ละโรงเรียนมีความเข้มในเรื่องมาตรฐานการเรียนการสอนไม่เหมือนกัน ซึ่งมหาวิทยาลัยอาจหาเครื่องมือที่จะวัดหรือทดสอบมาตรฐานของเด็ก เช่น </w:t>
            </w:r>
            <w:r>
              <w:rPr>
                <w:rFonts w:cs="TH SarabunPSK" w:ascii="TH SarabunPSK" w:hAnsi="TH SarabunPSK"/>
                <w:sz w:val="28"/>
              </w:rPr>
              <w:t xml:space="preserve">SUT-SAT (SUT-Scholastic Assessment Test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รือการสอบวัดความถนัด </w:t>
            </w:r>
            <w:r>
              <w:rPr>
                <w:rFonts w:cs="TH SarabunPSK" w:ascii="TH SarabunPSK" w:hAnsi="TH SarabunPSK"/>
                <w:sz w:val="28"/>
              </w:rPr>
              <w:t xml:space="preserve">(Aptitude Test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ทนการพิจารณา </w:t>
            </w:r>
            <w:r>
              <w:rPr>
                <w:rFonts w:cs="TH SarabunPSK" w:ascii="TH SarabunPSK" w:hAnsi="TH SarabunPSK"/>
                <w:sz w:val="28"/>
              </w:rPr>
              <w:t xml:space="preserve">GPAX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ต่การบริหารจัดการค่อนข้างยาก ต้องอาศัยกระบวนการ </w:t>
            </w:r>
            <w:r>
              <w:rPr>
                <w:rFonts w:cs="TH SarabunPSK" w:ascii="TH SarabunPSK" w:hAnsi="TH SarabunPSK"/>
                <w:sz w:val="28"/>
              </w:rPr>
              <w:t xml:space="preserve">online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โดยใช้เทคโนโลยี ที่ต้องนำนักศึกษาทั่วประเทศเข้ามาสอบ และขณะนี้ศูนย์บริการการศึกษาได้มีการทำวิจัยเพื่อหาค่าน้ำหนักของแต่ละโรงเรียน </w:t>
            </w:r>
            <w:r>
              <w:rPr>
                <w:rFonts w:cs="TH SarabunPSK" w:ascii="TH SarabunPSK" w:hAnsi="TH SarabunPSK"/>
                <w:sz w:val="28"/>
              </w:rPr>
              <w:t xml:space="preserve">(crunching factor)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เป็นแนวทางในการคัดเลือกนักเรียนเข้าศึกษาใน มทส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ณะเดียวกันมหาวิทยาลัยมีหลักสูตรที่ต้องมีการสอบคัดเลือก ได้แก่ แพทยศาสตรบัณฑิต พยาบาลศาสตรบัณฑิต และวิทยาศาสตรบัณฑิตที่จัดการศึกษาแบบก้าวหน้า ซึ่งเป็นการสอบคัดเลือกนักศึกษาที่มีผลการเรียนดี อย่างไรก็ดีมหาวิทยาลัยพยายามจัดให้มีทุนให้แก่นักศึกษาโควตาที่มีความรู้ความสามารถหรือมีผลการเรียนดี เช่น ทุนการศึกษา “มทส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ศักยบัณฑิต” และทุนเรียนดีประเภทต่าง ๆ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320" w:before="0" w:after="0"/>
              <w:ind w:left="277" w:hanging="277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การพ้นสถานภาพเนื่องจากสาเหตุผลการเรียนของนักศึกษา ซึ่ง</w:t>
            </w:r>
            <w:r>
              <w:rPr>
                <w:rFonts w:ascii="TH SarabunPSK" w:hAnsi="TH SarabunPSK" w:cs="TH SarabunPSK"/>
                <w:spacing w:val="-7"/>
                <w:sz w:val="28"/>
                <w:sz w:val="28"/>
              </w:rPr>
              <w:t xml:space="preserve">มหาวิทยาลัยตั้งเป้าหมายน้อยกว่า </w:t>
            </w:r>
            <w:r>
              <w:rPr>
                <w:rFonts w:cs="TH SarabunPSK" w:ascii="TH SarabunPSK" w:hAnsi="TH SarabunPSK"/>
                <w:spacing w:val="-7"/>
                <w:sz w:val="28"/>
              </w:rPr>
              <w:t xml:space="preserve">5% </w:t>
            </w:r>
            <w:r>
              <w:rPr>
                <w:rFonts w:ascii="TH SarabunPSK" w:hAnsi="TH SarabunPSK" w:cs="TH SarabunPSK"/>
                <w:spacing w:val="-7"/>
                <w:sz w:val="28"/>
                <w:sz w:val="28"/>
              </w:rPr>
              <w:t>มหาวิทยาลัยจะไปถึงหรือไม่ เป็นสิ่งที่ท้าทาย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320" w:before="0" w:after="0"/>
              <w:ind w:left="278" w:hanging="278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ำนักวิชาแพทยศาสตร์ยังมีปัญหาในเรื่องตำแหน่งทางวิชาการและผลงานวิจัย เนื่องจากขาดบุคลากรทางด้านชีวสถิติ </w:t>
            </w:r>
            <w:r>
              <w:rPr>
                <w:rFonts w:cs="TH SarabunPSK" w:ascii="TH SarabunPSK" w:hAnsi="TH SarabunPSK"/>
                <w:sz w:val="28"/>
              </w:rPr>
              <w:t xml:space="preserve">(biostatistics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พื่อปรึกษาในเรื่องการทำวิจัย เนื่องจากสำนักวิชายังขาดความเชี่ยวชาญทางด้านนี้ และฐานข้อมูลผลการเรียนของนักศึกษา หรือ </w:t>
            </w:r>
            <w:r>
              <w:rPr>
                <w:rFonts w:cs="TH SarabunPSK" w:ascii="TH SarabunPSK" w:hAnsi="TH SarabunPSK"/>
                <w:sz w:val="28"/>
              </w:rPr>
              <w:t xml:space="preserve">portfolio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นักศึกษาในเรื่องส่วนบุคคล พฤติกรรมและผลการเรียน เพื่อติดตามนักศึกษาโดยอาจารย์ที่ปรึกษา ซึ่งจะเป็นประโยชน์ในการติดตามนักศึกษากรณีที่มีการส่งต่อในชั้นปรีคลินิก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320" w:before="0" w:after="0"/>
              <w:ind w:left="278" w:hanging="278"/>
              <w:contextualSpacing/>
              <w:jc w:val="left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จัดโครง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ิจกรรมใด ๆ ที่มีส่วนช่วยให้นักศึกษามีความรับผิดชอบจัดการกับกิจกรรมต่าง ๆ ในชีวิต เพื่อที่จะมีผลสัมฤทธิ์ทางการเรียนโดยไม่พ้นสถานภาพ เช่น การดื่มสุราหรือของมึนเมาอย่างมีความรับผิดชอบ </w:t>
            </w:r>
            <w:r>
              <w:rPr>
                <w:rFonts w:cs="TH SarabunPSK" w:ascii="TH SarabunPSK" w:hAnsi="TH SarabunPSK"/>
                <w:sz w:val="28"/>
              </w:rPr>
              <w:t>(responsibility)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320" w:before="0" w:after="0"/>
              <w:ind w:left="278" w:hanging="278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ฝ่ายพัฒนาการสอนและสนับสนุนการเรียนรู้ได้จัดทำยุทธศาสตร์เกี่ยวกับอาจารย์ที่ปรึกษาทางวิชาการเพื่อจัดระบบให้ชัดเจน โดยมีการตั้งคณะทำงาน ประกอบด้วยผู้แทนจากสำนักวิชาต่าง ๆ มาร่วมคิดว่าจะมีการประเมินบทบาทอาจารย์ที่ปรึกษาอย่างไร การประเมินไม่ใช่การจับผิด แต่เป็นการสร้างความตระหนักบทบาทหน้าที่อาจารย์ที่ปรึกษา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320" w:before="0" w:after="0"/>
              <w:ind w:left="278" w:hanging="278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ัวหน้าสถานพัฒนาคณาจารย์ให้ข้อมูลว่าได้มีการทดลองในสาขาวิชาวิศวกรรมเครื่องกล โดยอบรมทักษะการเรียนกับนักศึกษาชั้นปีที่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ี่เลือกสาขา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pacing w:val="-5"/>
                <w:sz w:val="28"/>
                <w:sz w:val="28"/>
              </w:rPr>
              <w:t>หลักสูตร คือ วิศวกรรมเครื่องกล วิศวกรรมอากาศยาน และ</w:t>
            </w:r>
            <w:r>
              <w:rPr>
                <w:rFonts w:ascii="TH SarabunPSK" w:hAnsi="TH SarabunPSK" w:cs="TH SarabunPSK"/>
                <w:spacing w:val="-10"/>
                <w:sz w:val="28"/>
                <w:sz w:val="28"/>
              </w:rPr>
              <w:t xml:space="preserve">วิศวกรรมยานยนต์ ทดลอง </w:t>
            </w:r>
            <w:r>
              <w:rPr>
                <w:rFonts w:cs="TH SarabunPSK" w:ascii="TH SarabunPSK" w:hAnsi="TH SarabunPSK"/>
                <w:spacing w:val="-10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pacing w:val="-10"/>
                <w:sz w:val="28"/>
                <w:sz w:val="28"/>
              </w:rPr>
              <w:t>ภาคการศึกษา รุ่นที่กำลังจะจบ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pacing w:val="-7"/>
                <w:sz w:val="28"/>
                <w:sz w:val="28"/>
              </w:rPr>
              <w:t xml:space="preserve">เป็นรุ่นแรกที่เริ่มทดลองใช้ นักศึกษาที่ได้ที่ </w:t>
            </w:r>
            <w:r>
              <w:rPr>
                <w:rFonts w:cs="TH SarabunPSK" w:ascii="TH SarabunPSK" w:hAnsi="TH SarabunPSK"/>
                <w:spacing w:val="-7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pacing w:val="-7"/>
                <w:sz w:val="28"/>
                <w:sz w:val="28"/>
              </w:rPr>
              <w:t>ของทั้ง</w:t>
            </w:r>
            <w:r>
              <w:rPr>
                <w:rFonts w:ascii="TH SarabunPSK" w:hAnsi="TH SarabunPSK" w:cs="TH SarabunPSK"/>
                <w:spacing w:val="-5"/>
                <w:sz w:val="28"/>
                <w:sz w:val="28"/>
              </w:rPr>
              <w:t>วิศวกรรมเครื่องกล วิศวกรรมอากาศยาน และวิศวกรรมยานยนต์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อยู่ในหลักสูตรอบรม โดยนักศึกษาที่ได้ที่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องเครื่องกลจบจากโรงเรียนกุดจิก </w:t>
            </w:r>
            <w:r>
              <w:rPr>
                <w:rFonts w:cs="TH SarabunPSK" w:ascii="TH SarabunPSK" w:hAnsi="TH SarabunPSK"/>
                <w:sz w:val="28"/>
              </w:rPr>
              <w:t xml:space="preserve">GPAX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ได้ </w:t>
            </w:r>
            <w:r>
              <w:rPr>
                <w:rFonts w:cs="TH SarabunPSK" w:ascii="TH SarabunPSK" w:hAnsi="TH SarabunPSK"/>
                <w:sz w:val="28"/>
              </w:rPr>
              <w:t xml:space="preserve">4.00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นื่องจากทำตามทักษะการเรียนที่ดีว่าจะต้องทำอย่างไร เช่น การเรีย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จดบรรยาย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เตรียมตัวเรียน และการเข้าห้องสมุดอย่างไร สอบกลางภาคเสร็จ ต้องปรับตัวอย่างไร และมีความเห็นว่าในขณะที่ยังไม่สามารถปรับการรับนักศึกษาโควตา การอบรมทักษะการเรียนให้กับนักศึกษาชั้นปีที่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ภาคการศึกษาที่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น่าจะเป็นทางเลือกหนึ่ง กรณีที่</w:t>
            </w:r>
            <w:r>
              <w:rPr>
                <w:rFonts w:ascii="TH SarabunPSK" w:hAnsi="TH SarabunPSK" w:cs="TH SarabunPSK"/>
                <w:spacing w:val="-3"/>
                <w:sz w:val="28"/>
                <w:sz w:val="28"/>
              </w:rPr>
              <w:t>นักศึกษามีปัญหา ให้เรียกนักศึกษามาพบเป็นรายบุคคล และปรัชญาการสอ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ทุกคนจบได้ ถ้ามีทักษะการเรียนรู้และวินัยในการเรียนที่ดีมากกว่าการติว และขึ้นอยู่กับว่าอาจารย์ที่ปรึกษาค้นพบนักศึกษาที่มีปัญหาได้เร็วเท่าไร และวินัยในการเรียนถือว่าสำคัญที่สุด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320" w:before="0" w:after="0"/>
              <w:ind w:left="277" w:hanging="277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ฝ่ายพัฒนาการสอนและสนับสนุนการเรียนรู้และสถานพัฒนาคณาจารย์ อาจเชิญประชุมอาจารย์ที่ปรึกษาวิชาการเพื่อทำความเข้าใจในเรื่อง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320" w:before="0" w:after="0"/>
              <w:ind w:left="626" w:hanging="308"/>
              <w:contextualSpacing/>
              <w:jc w:val="left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ให้ความรู้ความเข้าใจในเรื่องการติด </w:t>
            </w:r>
            <w:r>
              <w:rPr>
                <w:rFonts w:cs="TH SarabunPSK" w:ascii="TH SarabunPSK" w:hAnsi="TH SarabunPSK"/>
                <w:sz w:val="28"/>
              </w:rPr>
              <w:t xml:space="preserve">F, W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ละการคำนวณ </w:t>
            </w:r>
            <w:r>
              <w:rPr>
                <w:rFonts w:cs="TH SarabunPSK" w:ascii="TH SarabunPSK" w:hAnsi="TH SarabunPSK"/>
                <w:sz w:val="28"/>
              </w:rPr>
              <w:t xml:space="preserve">GPAX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ช่น บางวิชาคะแนนสอบกลางภาคไม่ดี นักศึกษาสามารถถอนวิชาก่อนสอบปลายภาค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ัปดาห์ โดยการติด </w:t>
            </w:r>
            <w:r>
              <w:rPr>
                <w:rFonts w:cs="TH SarabunPSK" w:ascii="TH SarabunPSK" w:hAnsi="TH SarabunPSK"/>
                <w:sz w:val="28"/>
              </w:rPr>
              <w:t xml:space="preserve">W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ะไม่นำมาคำนวณคะแนนเฉลี่ยสะสม </w:t>
            </w:r>
            <w:r>
              <w:rPr>
                <w:rFonts w:cs="TH SarabunPSK" w:ascii="TH SarabunPSK" w:hAnsi="TH SarabunPSK"/>
                <w:sz w:val="28"/>
              </w:rPr>
              <w:t xml:space="preserve">(GPAX)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320" w:before="0" w:after="0"/>
              <w:ind w:left="626" w:hanging="308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ฐานข้อมูลผลการเรียนของนักศึกษา หรือ </w:t>
            </w:r>
            <w:r>
              <w:rPr>
                <w:rFonts w:cs="TH SarabunPSK" w:ascii="TH SarabunPSK" w:hAnsi="TH SarabunPSK"/>
                <w:sz w:val="28"/>
              </w:rPr>
              <w:t xml:space="preserve">portfolio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นักศึกษาในเรื่องส่วนบุคคล พฤติกรรมและผลการเรียน เพื่อติดตามนักศึกษาโดยอาจารย์ที่ปรึกษา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320" w:before="0" w:after="0"/>
              <w:ind w:left="626" w:hanging="308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ให้คำปรึกษาเรื่องการทำวิจัย</w:t>
            </w:r>
          </w:p>
        </w:tc>
        <w:tc>
          <w:tcPr>
            <w:tcW w:w="10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3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38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thaiLetters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  <w:sz w:val="24"/>
      <w:szCs w:val="24"/>
    </w:rPr>
  </w:style>
  <w:style w:type="character" w:styleId="WW8Num3z1">
    <w:name w:val="WW8Num3z1"/>
    <w:qFormat/>
    <w:rPr>
      <w:rFonts w:ascii="Cordia New" w:hAnsi="Cordia New" w:cs="Cordia New"/>
      <w:sz w:val="32"/>
      <w:szCs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ngsana New" w:hAnsi="Angsana New" w:eastAsia="Times New Roman" w:cs="Angsana New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Angsana New" w:hAnsi="Angsana New" w:cs="Angsana New"/>
      <w:b/>
      <w:bCs/>
      <w:sz w:val="32"/>
      <w:szCs w:val="32"/>
    </w:rPr>
  </w:style>
  <w:style w:type="character" w:styleId="HeaderChar">
    <w:name w:val="Header Char"/>
    <w:qFormat/>
    <w:rPr>
      <w:sz w:val="28"/>
      <w:szCs w:val="28"/>
    </w:rPr>
  </w:style>
  <w:style w:type="character" w:styleId="BodyTextChar">
    <w:name w:val="Body Text Char"/>
    <w:qFormat/>
    <w:rPr>
      <w:rFonts w:cs="Cordia New"/>
      <w:sz w:val="28"/>
      <w:szCs w:val="32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6:38:00Z</dcterms:created>
  <dc:creator>Komen</dc:creator>
  <dc:description/>
  <cp:keywords/>
  <dc:language>en-US</dc:language>
  <cp:lastModifiedBy>USER</cp:lastModifiedBy>
  <cp:lastPrinted>2015-01-21T13:37:00Z</cp:lastPrinted>
  <dcterms:modified xsi:type="dcterms:W3CDTF">2015-01-21T06:39:00Z</dcterms:modified>
  <cp:revision>3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